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10.17) 03-06.79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бреси    -    Москва    рег.    №    21.77.01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1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18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255"/>
        <w:gridCol w:w="6102"/>
      </w:tblGrid>
      <w:tr>
        <w:trPr>
          <w:trHeight w:val="3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испетчерско-кассовый пункт п. Ибреси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9700 п. Ибреси Чувашская Республика, п. Ибреси, ул. Маресьева, 12</w:t>
            </w:r>
          </w:p>
        </w:tc>
      </w:tr>
      <w:tr>
        <w:trPr>
          <w:trHeight w:val="56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испетчерско-кассовый п. Вурнары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9220 п. Вурнары Чувашская Республика, п. Вурнары, ул. К. Маркса, 52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Шумерля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умерля Чувашская Республика, г. Шумерля, ул. Октябрьская, 1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испетчерско-кассовый пункт с. Красные Четаи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9040 с. Красные Четаи Чувашская Республика, с. Красные Четаи, ул. 1-ая Заводская, 67</w:t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испетчерско-кассовый пункт г. Ядрин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9060 г. Ядрин Чувашская Республика, г. Ядрин, ул. 50 лет Октября, 24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78"/>
        <w:gridCol w:w="4431"/>
      </w:tblGrid>
      <w:tr>
        <w:trPr>
          <w:trHeight w:val="61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есьев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Ибреси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Ибреси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Калинино-Батырево-Яльики»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лларионов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Вурнары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Вурнары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Калинино-Батырево-Яльики»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Калинино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Чебоксары - Сурское»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Щербаков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Шумерля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Шумерля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Шумерля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ура»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1 -ая Завод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Красные Четаи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ура»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Ядрин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ЗО-лет Победа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Ядрин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. Стрелец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Ядрин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7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Перов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осва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49"/>
        <w:gridCol w:w="4431"/>
      </w:tblGrid>
      <w:tr>
        <w:trPr>
          <w:trHeight w:val="58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</w:t>
            </w:r>
            <w:r>
              <w:rPr>
                <w:rStyle w:val="FontStyle18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60"/>
        <w:gridCol w:w="1559"/>
        <w:gridCol w:w="1701"/>
        <w:gridCol w:w="1512"/>
        <w:gridCol w:w="1613"/>
        <w:gridCol w:w="1553"/>
      </w:tblGrid>
      <w:tr>
        <w:trPr>
          <w:trHeight w:val="29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1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7: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09:5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: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8: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8: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0: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07:3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9:3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Franklin Gothic Medium Cond" w:hAnsi="Franklin Gothic Medium Cond" w:eastAsia="Times New Roman" w:cs="Franklin Gothic Medium Cond"/>
      <w:sz w:val="28"/>
      <w:szCs w:val="28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1</Characters>
  <CharactersWithSpaces>2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7:00Z</dcterms:created>
  <dc:creator/>
  <dc:description/>
  <dc:language>en-US</dc:language>
  <cp:lastModifiedBy/>
  <dcterms:modified xsi:type="dcterms:W3CDTF">2017-10-09T1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